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61"/>
        <w:gridCol w:w="282"/>
        <w:gridCol w:w="2695"/>
        <w:gridCol w:w="1843"/>
        <w:gridCol w:w="1134"/>
      </w:tblGrid>
      <w:tr>
        <w:trPr>
          <w:trHeight w:val="424" w:hRule="atLeast"/>
        </w:trPr>
        <w:tc>
          <w:tcPr>
            <w:tcW w:w="5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6"/>
              </w:rPr>
              <w:t>Percentage Video</w:t>
            </w:r>
          </w:p>
        </w:tc>
        <w:tc>
          <w:tcPr>
            <w:tcW w:w="2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estion</w:t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orking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sw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rks</w:t>
            </w:r>
          </w:p>
        </w:tc>
      </w:tr>
      <w:tr>
        <w:trPr>
          <w:trHeight w:val="235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 want to make 1000kg of concrete. 65% of it is stone, how much stone do I need?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59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f I have 200 acres of land and 120 acres is wheat, what % of the land is wheat?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59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f the food bill comes to £25 how much should they leave as a tip of 10%?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5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f 1000 pupils use the library and 18% are from Year 7, how many Year 7 pupils use the library?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59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7% of gossip magazines feature Jade Goody. If there are 33 magazines on the shelf, how many feature Jade Goody?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59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f you are allowed to silent read for 10 minutes of a 50 minute English lesson, what % of the lesson have you been reading?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</w:trPr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6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sectPr>
      <w:type w:val="nextPage"/>
      <w:pgSz w:w="11906" w:h="16838"/>
      <w:pgMar w:left="426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6:50:00Z</dcterms:created>
  <dc:creator>Bruno Reddy</dc:creator>
  <dc:description/>
  <dc:language>en-US</dc:language>
  <cp:lastModifiedBy>Bruno Reddy</cp:lastModifiedBy>
  <dcterms:modified xsi:type="dcterms:W3CDTF">2005-04-24T17:10:00Z</dcterms:modified>
  <cp:revision>2</cp:revision>
  <dc:subject/>
  <dc:title>Percentage Video</dc:title>
</cp:coreProperties>
</file>